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04.04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 в электронной форме № 31704897930 от 16.03.2017 г. на право заключения договора на поставку лакокрасочных материал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269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Внесены изменения в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дачи заявок, изменены даты рассмотрения заявок, оценки и сопоставления заявок,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Внесены изменения в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ю о закуп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дачи заявок, изменены даты рассмотрения заявок, оценки и сопоставления заявок,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Внесены изменения в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0 Документации о закуп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кончания срока предоставления Претендентам разъяснений положений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В Форме 3 ТЕХНИКО-КОММЕРЧЕСКОЕ ПРЕДЛОЖЕНИЕ нумерация разделов Спецификации приведена в соответств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19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Внесены изменения в Разделе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</w:rPr>
              <w:t>IV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 Техническое зад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в разделе «Условия доставки» Спецификации Документации о закуп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казана минимальная стоимость партии товара по Зака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Нумерация разделов Спецификации приведена в соответств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4-04T14:50:00Z</cp:lastPrinted>
  <dcterms:modified xsi:type="dcterms:W3CDTF">2017-04-04T10:01:00Z</dcterms:modified>
  <cp:revision>42</cp:revision>
  <dc:subject/>
  <dc:title/>
</cp:coreProperties>
</file>